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Heading9"/>
        <w:spacing w:before="24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Дополнительное соглашение</w:t>
      </w:r>
    </w:p>
    <w:p>
      <w:pPr>
        <w:pStyle w:val="Heading9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к </w:t>
      </w:r>
      <w:r>
        <w:rPr>
          <w:caps/>
          <w:sz w:val="24"/>
          <w:szCs w:val="24"/>
        </w:rPr>
        <w:t>Депозитарному договору/Договору счета депо</w:t>
      </w:r>
    </w:p>
    <w:p>
      <w:pPr>
        <w:pStyle w:val="Heading9"/>
        <w:rPr>
          <w:lang w:val="en-US"/>
        </w:rPr>
      </w:pPr>
      <w:r>
        <w:rPr>
          <w:caps/>
          <w:sz w:val="24"/>
          <w:szCs w:val="24"/>
        </w:rPr>
        <w:t>доверительного управляющего</w:t>
      </w:r>
      <w:r>
        <w:rPr>
          <w:caps/>
          <w:sz w:val="24"/>
          <w:szCs w:val="24"/>
          <w:lang w:val="en-US"/>
        </w:rPr>
        <w:t xml:space="preserve"> </w:t>
      </w:r>
      <w:r>
        <w:rPr/>
        <w:t>№ ________</w:t>
      </w:r>
    </w:p>
    <w:p>
      <w:pPr>
        <w:pStyle w:val="Normal"/>
        <w:spacing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9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г. ______________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«___»____________201___ года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2" w:firstLine="720"/>
        <w:rPr/>
      </w:pPr>
      <w:r>
        <w:rPr>
          <w:rFonts w:cs="Times New Roman" w:ascii="Times New Roman" w:hAnsi="Times New Roman"/>
          <w:szCs w:val="24"/>
        </w:rPr>
        <w:t>Акционерное общество «Российский Сельскохозяйственный банк»</w:t>
      </w:r>
      <w:r>
        <w:rPr>
          <w:rFonts w:cs="Times New Roman" w:ascii="Times New Roman" w:hAnsi="Times New Roman"/>
          <w:color w:val="000000"/>
          <w:szCs w:val="24"/>
        </w:rPr>
        <w:t>, в дальнейшем именуемое «Депозитарий»,</w:t>
      </w:r>
      <w:r>
        <w:rPr>
          <w:rFonts w:cs="Times New Roman" w:ascii="Times New Roman" w:hAnsi="Times New Roman"/>
          <w:szCs w:val="24"/>
        </w:rPr>
        <w:t xml:space="preserve"> осуществляющий депозитарную деятельность на основании лицензии профессионального участника рынка ценных бумаг № 077-08461-000100 от 19</w:t>
      </w:r>
      <w:r>
        <w:rPr>
          <w:rFonts w:cs="Times New Roman" w:ascii="Times New Roman" w:hAnsi="Times New Roman"/>
          <w:color w:val="000000"/>
          <w:szCs w:val="24"/>
        </w:rPr>
        <w:t xml:space="preserve">.05.2005, выданной Федеральной комиссией по финансовым рынкам России, в лице________________________________________, действующий на основании Доверенности № __________________________________________________ с одной стороны, </w:t>
      </w:r>
    </w:p>
    <w:p>
      <w:pPr>
        <w:pStyle w:val="TextBodyIndent"/>
        <w:ind w:right="-102" w:hanging="0"/>
        <w:rPr/>
      </w:pPr>
      <w:r>
        <w:rPr>
          <w:rFonts w:cs="Times New Roman" w:ascii="Times New Roman" w:hAnsi="Times New Roman"/>
          <w:color w:val="000000"/>
          <w:szCs w:val="24"/>
        </w:rPr>
        <w:t>и ___________________________________________________, в дальнейшем именуемый «Депонент», в лице __________________________________________________, действующего на основании ___________________________________________________, с другой стороны, вместе именуемые «Стороны», заключили настоящее Дополнительное соглашение о нижеследующем.</w:t>
      </w:r>
    </w:p>
    <w:p>
      <w:pPr>
        <w:pStyle w:val="TextBody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нятия</w:t>
      </w:r>
    </w:p>
    <w:p>
      <w:pPr>
        <w:pStyle w:val="TextBody"/>
        <w:spacing w:before="6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й настоящего Дополнительного соглашения используются следующие определения: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окер - ________________________________________________________________,</w:t>
      </w:r>
      <w:r>
        <w:rPr>
          <w:sz w:val="24"/>
          <w:szCs w:val="24"/>
        </w:rPr>
        <w:t xml:space="preserve"> профессиональный участник рынка ценных бумаг, являющийся участником торгов на ФБ ММВБ и оказывающий брокерские услуги Депоненту в соответствии с заключенным между Брокером и Депонентом договором №____________ от_________(далее - Договор на брокерское обслуживание).</w:t>
      </w:r>
    </w:p>
    <w:p>
      <w:pPr>
        <w:pStyle w:val="TextBody"/>
        <w:spacing w:before="60" w:after="60"/>
        <w:ind w:firstLine="720"/>
        <w:jc w:val="both"/>
        <w:rPr/>
      </w:pPr>
      <w:r>
        <w:rPr>
          <w:b/>
          <w:sz w:val="24"/>
          <w:szCs w:val="24"/>
        </w:rPr>
        <w:t xml:space="preserve">Брокерские операции - </w:t>
      </w:r>
      <w:r>
        <w:rPr>
          <w:sz w:val="24"/>
          <w:szCs w:val="24"/>
        </w:rPr>
        <w:t>операции купли-продажи ценных бумаг, осуществляемые Брокером на ФБ ММВБ от своего имени, но за счет и по поручению Депонента, в соответствии с Брокерским договором.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szCs w:val="24"/>
        </w:rPr>
        <w:t xml:space="preserve">Держатель - </w:t>
      </w:r>
      <w:r>
        <w:rPr>
          <w:sz w:val="24"/>
          <w:szCs w:val="24"/>
        </w:rPr>
        <w:t>статус, присвоенный Депозитарию решением Дирекции ММВБ, в соответствии с Условиями ММВБ и Регламентом НКО ЗАО НРД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веренность - </w:t>
      </w:r>
      <w:r>
        <w:rPr>
          <w:sz w:val="24"/>
          <w:szCs w:val="24"/>
        </w:rPr>
        <w:t>доверенность, предоставляющая право ММВБ составлять и подписывать поручения на списание/зачисление ценных бумаг с/на Торговый раздел типа «В» по сделкам Брокера с ценными бумагами Депонента и включать эти поручения по счету депо в состав сводного поручения по счету депо, составляемого ММВБ и проставляемого в НКО ЗАО НРД.</w:t>
      </w:r>
    </w:p>
    <w:p>
      <w:pPr>
        <w:pStyle w:val="TextBody"/>
        <w:spacing w:before="60" w:after="60"/>
        <w:ind w:firstLine="720"/>
        <w:jc w:val="both"/>
        <w:rPr/>
      </w:pPr>
      <w:r>
        <w:rPr>
          <w:b/>
          <w:sz w:val="24"/>
          <w:szCs w:val="24"/>
        </w:rPr>
        <w:t xml:space="preserve">Код Брокера - </w:t>
      </w:r>
      <w:r>
        <w:rPr>
          <w:sz w:val="24"/>
          <w:szCs w:val="24"/>
        </w:rPr>
        <w:t>торговый идентификатор МС_______________ Брокера как Члена Секции фондового рынка ММВБ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епозитарный счет депо</w:t>
      </w:r>
      <w:r>
        <w:rPr>
          <w:sz w:val="24"/>
          <w:szCs w:val="24"/>
        </w:rPr>
        <w:t xml:space="preserve"> - междепозитарный счет депо Депозитария, открытый в НКО ЗАО НРД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МВБ </w:t>
      </w:r>
      <w:r>
        <w:rPr>
          <w:sz w:val="24"/>
          <w:szCs w:val="24"/>
        </w:rPr>
        <w:t>- ЗАО «Московская межбанковская валютная биржа»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Б ММВБ - </w:t>
      </w:r>
      <w:r>
        <w:rPr>
          <w:sz w:val="24"/>
          <w:szCs w:val="24"/>
        </w:rPr>
        <w:t>ЗАО «Фондовая биржа ММВБ»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КО ЗАО НРД </w:t>
      </w:r>
      <w:r>
        <w:rPr>
          <w:sz w:val="24"/>
          <w:szCs w:val="24"/>
        </w:rPr>
        <w:t>– Небанковская кредитная организация закрытое акционерное общество «Национальный расчетный депозитарий »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НКО ЗАО НРД - </w:t>
      </w:r>
      <w:r>
        <w:rPr>
          <w:sz w:val="24"/>
          <w:szCs w:val="24"/>
        </w:rPr>
        <w:t>отчеты, предоставляемые Депозитарию по итогам проведения операций с ценными бумагами, учитываемыми на Междепозитарном счете депо. Отчет НКО ЗАО НРД содержит информацию обо всех операциях по Торговому разделу типа «В».</w:t>
      </w:r>
    </w:p>
    <w:p>
      <w:pPr>
        <w:pStyle w:val="TextBody"/>
        <w:spacing w:before="60" w:after="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а НКО ЗАО НРД </w:t>
      </w:r>
      <w:r>
        <w:rPr>
          <w:sz w:val="24"/>
          <w:szCs w:val="24"/>
        </w:rPr>
        <w:t>- Условия осуществления депозитарной деятельности, регламенты и прочие официальные документы НКО ЗАО НРД.</w:t>
      </w:r>
    </w:p>
    <w:p>
      <w:pPr>
        <w:pStyle w:val="TextBody"/>
        <w:spacing w:before="60" w:after="60"/>
        <w:ind w:firstLine="720"/>
        <w:jc w:val="both"/>
        <w:rPr/>
      </w:pPr>
      <w:r>
        <w:rPr>
          <w:b/>
          <w:sz w:val="24"/>
          <w:szCs w:val="24"/>
        </w:rPr>
        <w:t>Раздел «Блокировано для торгов на ММВБ-СФР, тип «В», через МС__________»</w:t>
      </w:r>
      <w:r>
        <w:rPr>
          <w:sz w:val="24"/>
          <w:szCs w:val="24"/>
        </w:rPr>
        <w:t xml:space="preserve"> раздел счета депо Депонента в Депозитарии, предназначенного для отражения операций с ценными бумагами, учитываемыми на соответствующем Торговом разделе типа «В» в НКО ЗАО НРД.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szCs w:val="24"/>
        </w:rPr>
        <w:t>Торговый раздел типа «В»</w:t>
      </w:r>
      <w:r>
        <w:rPr>
          <w:sz w:val="24"/>
          <w:szCs w:val="24"/>
        </w:rPr>
        <w:t xml:space="preserve"> - Раздел «Блокировано для клиринга на ММВБ. Расчеты в валюте РФ» Междепозитарного счета депо, предназначенный для учета ограничений на операции Брокера с ценными бумагами Депонента по Договору на брокерское обслуживание, зарезервированными для обеспечения исполнения обязательств Брокера по ценным бумагам, возникающих в результате заключения сделок с ценными бумагами на ММВБ, а также предназначенный для списания и зачисления на него ценных бумаг при проведении расчетов по нетто-обязательствам и нетто-требованиям по ценным бумагам по итогам Брокерских операций во время торговой сессии на ФБ ММВБ.</w:t>
      </w:r>
    </w:p>
    <w:p>
      <w:pPr>
        <w:pStyle w:val="TextBody"/>
        <w:spacing w:before="60" w:after="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мины, не определенные в данном разделе, должны пониматься в соответствии с Гражданским Кодексом Российской Федерации и иными законодательными и нормативными актами Российской Федерации, а также в соответствии с Депозитарным договором/ Договором на открытие счета депо доверительного управляющего № _________ от__________20__ год и Условиями осуществления депозитарной деятельности АО «Россельхозбанк».</w:t>
      </w:r>
    </w:p>
    <w:p>
      <w:pPr>
        <w:pStyle w:val="TextBody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соглашения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В соответствии с настоящим Дополнительным соглашением, Депозитарий оказывает услуги по учету и удостоверению прав на ценные бумаги, а также по учету и удостоверению перехода прав на ценные бумаги при проведении операций с ценными бумагами на ФБ ММВБ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Отношения, вытекающие из настоящего Дополнительного соглашения, осуществляются в соответствии с Правилами НКО ЗАО НРД, согласно которым Депозитарий является Держателем и осуществляет депозитарное обслуживание Депонента при совершении последним операций на ФБ ММВБ через Брокер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 Депозитарий после подписания данного Дополнительного соглаш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>открывает Торговый раздел типа «В» в НКО ЗАО НР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яет и предоставляет Доверенность на ММВБ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Закрытие торгового раздела типа «В» в НКО ЗАО НРД осуществляется на основании письменного заявления Депонент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Депонент поручает Депозитарию на основании Отчета НКО ЗАО НРД сформировать соответствующее поручение, являющееся основанием для списания/зачисления ценных бумаг с/на раздела «Блокировано для торгов на ММВБ-СФР, тип «В», через МС_______________» по счету депо________ итогам проведения Брокерских операций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ключительные положения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3.1. В остальном, что не предусмотрено настоящим Дополнительным соглашением, Стороны руководствуются депозитарным договором/договором на открытие счета депо доверительного управляющего № _________ от__________20__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Настоящее Дополнительное соглашение составлено в 2-х экземплярах на русском языке, имеющих одинаковую юридическую силу: один экземпляр хранится у Депонента, один - у Депозитария.</w:t>
      </w:r>
    </w:p>
    <w:p>
      <w:pPr>
        <w:pStyle w:val="Normal"/>
        <w:spacing w:before="120" w:after="0"/>
        <w:ind w:right="-7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548"/>
      </w:tblGrid>
      <w:tr>
        <w:trPr/>
        <w:tc>
          <w:tcPr>
            <w:tcW w:w="456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601" w:hanging="60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озитарий:</w:t>
            </w:r>
          </w:p>
        </w:tc>
        <w:tc>
          <w:tcPr>
            <w:tcW w:w="454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онент: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о нахождения: город Москва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Normal"/>
              <w:widowControl w:val="false"/>
              <w:ind w:first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гаринский переулок, дом 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. Москва, 119034, Россия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ind w:firstLine="2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/счет: 30101810200000000111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в ОПЕРУ Москва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044525111 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7725114488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: 997950001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1027700342890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Х:96120    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52750822        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: 45286590000    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СВИФТ: </w:t>
            </w:r>
            <w:r>
              <w:rPr>
                <w:sz w:val="24"/>
                <w:szCs w:val="24"/>
                <w:lang w:val="en-US"/>
              </w:rPr>
              <w:t>RUA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ТЕЛЕКС: 485493 </w:t>
            </w:r>
            <w:r>
              <w:rPr>
                <w:sz w:val="24"/>
                <w:szCs w:val="24"/>
                <w:lang w:val="en-US"/>
              </w:rPr>
              <w:t>RS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 ____________________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(подпись)              (расшифровка подписи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Х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: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______________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 ____________________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t>(подпись)              (расшифровка подписи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120" w:after="0"/>
        <w:ind w:right="-76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851" w:top="14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5670" w:hanging="0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Приложение 5</w:t>
    </w:r>
  </w:p>
  <w:p>
    <w:pPr>
      <w:pStyle w:val="Heading2"/>
      <w:spacing w:before="0" w:after="0"/>
      <w:ind w:left="5670" w:hanging="0"/>
      <w:rPr/>
    </w:pPr>
    <w:r>
      <w:rPr>
        <w:rFonts w:cs="Times New Roman" w:ascii="Times New Roman" w:hAnsi="Times New Roman"/>
        <w:b w:val="false"/>
        <w:i w:val="false"/>
        <w:sz w:val="20"/>
        <w:szCs w:val="20"/>
      </w:rPr>
      <w:t>к приказу АО «Россельхозбанк»</w:t>
    </w:r>
  </w:p>
  <w:p>
    <w:pPr>
      <w:pStyle w:val="Header"/>
      <w:ind w:left="5670" w:hanging="0"/>
      <w:rPr/>
    </w:pPr>
    <w:r>
      <w:rPr/>
      <w:t>от 29.08.2011 № 405-ОД</w:t>
    </w:r>
  </w:p>
  <w:p>
    <w:pPr>
      <w:pStyle w:val="Header"/>
      <w:ind w:left="5670" w:right="-142" w:hanging="0"/>
      <w:rPr/>
    </w:pPr>
    <w:r>
      <w:rPr>
        <w:i/>
        <w:color w:val="000000"/>
        <w:sz w:val="18"/>
        <w:szCs w:val="18"/>
      </w:rPr>
      <w:t xml:space="preserve">(в редакции приказов АО «Россельхозбанк» </w:t>
      <w:br/>
      <w:t>от 29.03.2013 № 162-ОД, от 08.08.2014 № 458-ОД, от 17.08.2015 № 708-ОД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7:27:00Z</dcterms:created>
  <dc:creator>Головачева</dc:creator>
  <dc:description/>
  <cp:keywords/>
  <dc:language>en-US</dc:language>
  <cp:lastModifiedBy>Лобанова Анастасия Руслановна</cp:lastModifiedBy>
  <cp:lastPrinted>2011-07-22T14:54:00Z</cp:lastPrinted>
  <dcterms:modified xsi:type="dcterms:W3CDTF">2015-08-19T13:19:00Z</dcterms:modified>
  <cp:revision>5</cp:revision>
  <dc:subject/>
  <dc:title>ДОПОЛНИТЕЛЬНОЕ СОГЛАШЕНИЕ К ДЕПОЗИТАРНОМУ ДОГОВОРУ/</dc:title>
</cp:coreProperties>
</file>